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OGISTICĂ INDUSTRIALĂ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ș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gistic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 xml:space="preserve">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Ș.l. dr. ing. GAVRI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ȚĂ CORNELIA</w:t>
            </w:r>
            <w:r>
              <w:rPr>
                <w:rFonts w:cs="Arial" w:ascii="Arial" w:hAnsi="Arial"/>
                <w:sz w:val="18"/>
                <w:szCs w:val="20"/>
              </w:rPr>
              <w:t xml:space="preserve"> 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Ș.l. dr. ing. GAVRI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ȚĂ CORNELIA</w:t>
            </w:r>
            <w:r>
              <w:rPr>
                <w:rFonts w:cs="Arial" w:ascii="Arial" w:hAnsi="Arial"/>
                <w:sz w:val="18"/>
                <w:szCs w:val="20"/>
              </w:rPr>
              <w:t xml:space="preserve"> 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  <w:lang w:val="ro-RO"/>
        </w:rPr>
      </w:pPr>
      <w:r>
        <w:rPr>
          <w:rFonts w:cs="Arial" w:ascii="Arial" w:hAnsi="Arial"/>
          <w:sz w:val="1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 Bazele logisticii,  Ingineria și managementul sistemelor de producție 1, 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țele acumulate la disciplinele: Bazele logisticii, Ingineria și managementul sistemelor de producție 1, 2, Analiză economică asistemelor de producț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calculator și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07), calculatoar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9" w:hanging="284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3: </w:t>
            </w:r>
            <w:r>
              <w:rPr>
                <w:rFonts w:cs="Arial" w:ascii="Arial" w:hAnsi="Arial"/>
                <w:i/>
                <w:sz w:val="16"/>
                <w:lang w:val="ro-RO"/>
              </w:rPr>
              <w:t xml:space="preserve">Utilizarea aplicaţiilor software şi a tehnologiilor informaţionale pentru rezolvarea de sarcini specifice ingineriei şi managementului – </w:t>
            </w:r>
            <w:r>
              <w:rPr>
                <w:rFonts w:cs="Arial" w:ascii="Arial" w:hAnsi="Arial"/>
                <w:b/>
                <w:i/>
                <w:sz w:val="16"/>
                <w:lang w:val="ro-RO"/>
              </w:rPr>
              <w:t>3 PC</w:t>
            </w:r>
          </w:p>
          <w:p>
            <w:pPr>
              <w:pStyle w:val="Normal"/>
              <w:numPr>
                <w:ilvl w:val="0"/>
                <w:numId w:val="4"/>
              </w:numPr>
              <w:ind w:left="309" w:hanging="284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C4: Evaluarea economică, planificarea şi conducerea proceselor şi a sistemelor logistice şi de producţie –</w:t>
            </w:r>
            <w:r>
              <w:rPr>
                <w:rFonts w:cs="Arial" w:ascii="Arial" w:hAnsi="Arial"/>
                <w:b/>
                <w:i/>
                <w:sz w:val="16"/>
                <w:lang w:val="ro-RO"/>
              </w:rPr>
              <w:t xml:space="preserve"> 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țe privind evaluarea economică, planificarea și conducerea sistemelor logistice dintr-o întreprindere industrial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șterea caracteristicilor de bază ale sistemelor logistice industriale;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licarea principiilor şi metodelor de dimensionare stocuri, depozite, ambalaje și distribuție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</w:t>
            </w:r>
            <w:r>
              <w:rPr>
                <w:rFonts w:cs="Arial" w:ascii="Arial" w:hAnsi="Arial"/>
                <w:sz w:val="18"/>
              </w:rPr>
              <w:t xml:space="preserve">dimensionare stocuri, depozite, ambalaje și distribuției </w:t>
            </w:r>
            <w:r>
              <w:rPr>
                <w:rFonts w:cs="Arial" w:ascii="Arial" w:hAnsi="Arial"/>
                <w:sz w:val="18"/>
                <w:szCs w:val="18"/>
              </w:rPr>
              <w:t>pentru rezolvarea unor situaţii bine definite din logistica industrial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855"/>
        <w:gridCol w:w="3119"/>
        <w:gridCol w:w="2330"/>
      </w:tblGrid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onarea stocurilor – 6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onarea comenzilor și depozitelor – 6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onarea ambalajelor – 6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tribuţie fizică – 4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steme informatice în logistică – 4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anagementul lanțului logistic – 2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Andrei Szuder , Logistica - Curs pe Internet descărcabil  la adresa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o-RO"/>
                </w:rPr>
                <w:t>http://www.ctanm.pub.ro/dev/moodle/course/category.php?id=18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ateescu A., Înţelegerea logisticii Dacia, octombrie 201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utz, E., Bîzoi, G., Logistică economică, Editura Mirton, Timisoara, 2007</w:t>
            </w:r>
          </w:p>
        </w:tc>
      </w:tr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dimenionare a stocurilor – 4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oiectarea unei reţele de distribuţie – 6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mensionare depozitelor – 4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onarea ambalajelor – 4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na Rotaru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druma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entru lucrări de laborator la disciplina Logistică industri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Suporturi scrise, 2012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Timişoara, București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 ( ARILOG)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ticipare la manifestări și conferințe de specialitate (Translogistica)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aplicațiilor de laborator și completarea fiș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rea, evaluarea și organizarea sistemelor logistice de complexitate med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s.l. dr. ing. GAVRILUȚĂ Ana</w:t>
        <w:tab/>
        <w:tab/>
        <w:t>s.l. dr. ing. GAVRILUȚĂ An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Ș.l. dr. ing. ANGHEL Daniel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Corptext2Caracter">
    <w:name w:val="Corp text 2 Caracter"/>
    <w:qFormat/>
    <w:rPr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tanm.pub.ro/dev/moodle/course/category.php?id=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7:00Z</dcterms:created>
  <dc:creator>User</dc:creator>
  <dc:description/>
  <cp:keywords/>
  <dc:language>en-US</dc:language>
  <cp:lastModifiedBy>ana gavriluta</cp:lastModifiedBy>
  <cp:lastPrinted>2016-11-09T21:36:00Z</cp:lastPrinted>
  <dcterms:modified xsi:type="dcterms:W3CDTF">2017-10-11T15:40:00Z</dcterms:modified>
  <cp:revision>16</cp:revision>
  <dc:subject/>
  <dc:title>UNIVERSITATEA DIN PITEŞTI</dc:title>
</cp:coreProperties>
</file>